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stanju i opremljenosti poslovnoga prostor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sam upoznat sa stanjem i opremljenošću poslovnoga prostora u Hreljinu, u naravi k.č.br. 1083/2 upisana u z.k.ul.br. 2799 k.o. Hreljin koji se daje u zakup za obavljanje djelatnosti: kabinet za senzornu integraciju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arrow" w:ascii="Arial Narrow" w:hAnsi="Arial Narrow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ova;Arial Nova" w:ascii="Arial Nova;Arial Nova" w:hAnsi="Arial Nova;Arial Nova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__, ___________2022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ab/>
        <w:tab/>
        <w:tab/>
        <w:tab/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jc w:val="both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1:00Z</dcterms:created>
  <dc:creator>SokolicE</dc:creator>
  <dc:description/>
  <cp:keywords/>
  <dc:language>en-US</dc:language>
  <cp:lastModifiedBy>Nena Gudac</cp:lastModifiedBy>
  <cp:lastPrinted>2011-11-17T12:08:00Z</cp:lastPrinted>
  <dcterms:modified xsi:type="dcterms:W3CDTF">2022-12-22T09:14:00Z</dcterms:modified>
  <cp:revision>10</cp:revision>
  <dc:subject/>
  <dc:title/>
</cp:coreProperties>
</file>